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ХОЛМ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КРУГА  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ВЕ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-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.2025  г.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  <w:lang w:val="en-US"/>
              </w:rPr>
              <w:t>56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 внесении изменений в Постановление №251 от 26.12.2020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муниципальной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«Развитие культуры и спорта  в Краснохолмском  муниципальном округе Тверской области » на 2021-2026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утверждением объемов бюджетных ассигнований  на 2026 год и плановый период 2027 и 2028 годы   </w:t>
      </w:r>
      <w:r>
        <w:rPr>
          <w:bCs/>
          <w:sz w:val="28"/>
          <w:szCs w:val="28"/>
        </w:rPr>
        <w:t>Администрация Краснохолмского муниципального округа  постановляет: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в  муниципальную  программу   «Развитие культуры и спорта  в Краснохолмском  муниципальном округе Тверской области » на 2021-2026 годы: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/>
      </w:pPr>
      <w:r>
        <w:rPr>
          <w:sz w:val="28"/>
          <w:szCs w:val="28"/>
        </w:rPr>
        <w:t xml:space="preserve">1.1.В Паспорте муниципальной программы «Развитие культуры и спорта  в Краснохолмском  муниципальном округе Тверской области » на 2021-2026 годы раздел «Объемы и источники финансирования муниципальной программы по годам ее  реализации  в разрезе подпрограмм» читать в следующей редакции: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7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5"/>
        <w:gridCol w:w="992"/>
        <w:gridCol w:w="992"/>
        <w:gridCol w:w="992"/>
        <w:gridCol w:w="939"/>
        <w:gridCol w:w="54"/>
        <w:gridCol w:w="938"/>
        <w:gridCol w:w="54"/>
        <w:gridCol w:w="142"/>
        <w:gridCol w:w="796"/>
        <w:gridCol w:w="196"/>
        <w:gridCol w:w="796"/>
        <w:gridCol w:w="196"/>
        <w:gridCol w:w="796"/>
        <w:gridCol w:w="196"/>
      </w:tblGrid>
      <w:tr>
        <w:trPr>
          <w:trHeight w:val="40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ровень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41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483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7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8,9</w:t>
            </w:r>
          </w:p>
        </w:tc>
      </w:tr>
      <w:tr>
        <w:trPr>
          <w:trHeight w:val="49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03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73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415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4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44,5</w:t>
            </w:r>
          </w:p>
        </w:tc>
      </w:tr>
      <w:tr>
        <w:trPr>
          <w:trHeight w:val="49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 по подпрограмм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1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3,4</w:t>
            </w:r>
          </w:p>
        </w:tc>
      </w:tr>
      <w:tr>
        <w:trPr>
          <w:trHeight w:val="32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рограмма 2,  в  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ровень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43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    </w:t>
            </w:r>
            <w:r>
              <w:rPr/>
              <w:t>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5,3</w:t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дпрограмма 3 ,в тыс. 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ровень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8</w:t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 по подпрограмм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ровень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>
          <w:trHeight w:val="39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885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1,8</w:t>
            </w:r>
          </w:p>
        </w:tc>
      </w:tr>
      <w:tr>
        <w:trPr>
          <w:trHeight w:val="43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8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1,8</w:t>
            </w:r>
          </w:p>
        </w:tc>
      </w:tr>
      <w:tr>
        <w:trPr>
          <w:trHeight w:val="6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90137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7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70,4</w:t>
            </w:r>
          </w:p>
        </w:tc>
      </w:tr>
      <w:tr>
        <w:trPr>
          <w:trHeight w:val="694" w:hRule="atLeast"/>
        </w:trPr>
        <w:tc>
          <w:tcPr>
            <w:tcW w:w="99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ий объем финансирования программы на 2021-2026 год – 590464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дпрограмма 1 «Развитие  отрасли «Культура» Краснохолмского  муниципального округа» включает в себ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еречень задач подпрограмм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 подпрограмм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еречень показателей,   характеризующих решение  задач и выполнение мероприятий подпрограмм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формация о финансовых ресурсах, необходимых для реализации подпрограммы  по годам реализации муниципальной программы в цел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цели Подпрограммы 1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овень фактической обеспеченности клубами и учреждениями клубного типа  от нормативной потребности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ровень фактической обеспеченности библиотеками  от нормативной потребности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фактической  обеспеченности учреждениями дополнительного образования отрасли «Культура»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средней заработной платы работников списочного состава муниципальных учреждений культуры</w:t>
      </w:r>
    </w:p>
    <w:p>
      <w:pPr>
        <w:pStyle w:val="Normal"/>
        <w:suppressAutoHyphens w:val="true"/>
        <w:autoSpaceDE w:val="false"/>
        <w:spacing w:lineRule="atLeast" w:line="10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firstLine="720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Для достижения  указанной   цели  необходимо выполнение следующих задач: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/>
      </w:pPr>
      <w:r>
        <w:rPr>
          <w:b/>
          <w:sz w:val="28"/>
          <w:szCs w:val="28"/>
        </w:rPr>
        <w:t xml:space="preserve">Задача 1. </w:t>
      </w:r>
      <w:r>
        <w:rPr>
          <w:b/>
          <w:i/>
          <w:sz w:val="28"/>
          <w:szCs w:val="28"/>
        </w:rPr>
        <w:t>Сохранение и приумножение культурных ценностей   Краснохолмского муниципального округа, развитие кадрового потенциала  культурно  –  досуговых   учреждений;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дачи 1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величение количества культурно - досуговых мероприятий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1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величение количества посетителей культурно - досуговых мероприятий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1 задачи 1.</w:t>
      </w:r>
      <w:r>
        <w:rPr>
          <w:sz w:val="28"/>
          <w:szCs w:val="28"/>
        </w:rPr>
        <w:t>Организация культурного досуга, развитие профессионального и самодеятельного творчества населения Краснохолмского муниципального округа</w:t>
      </w:r>
      <w:r>
        <w:rPr>
          <w:b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числа любительских объединений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участников любительских объединений и клубных формирований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лауреатов и дипломантов конкурсов и фестивалей  областного, российского, международного уровней в общем числе участников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2 задачи 1.</w:t>
      </w:r>
      <w:r>
        <w:rPr>
          <w:sz w:val="28"/>
          <w:szCs w:val="28"/>
        </w:rPr>
        <w:t xml:space="preserve">  Проведение мероприятий муниципального, регионального уровня по развитию культурных традиций в Краснохолмском муниципальном округе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пециалистов культурно-досуговой деятельности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tLeast" w:line="10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мероприятий на 1 работника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3  задачи 1.</w:t>
      </w:r>
      <w:r>
        <w:rPr>
          <w:sz w:val="28"/>
          <w:szCs w:val="28"/>
        </w:rPr>
        <w:t xml:space="preserve"> Развитие кадрового потенциала  работников СДК и ДНТ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ециалистов КДУ, прошедших курсы повышения квалификации (переподготовку)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4  задачи 1.</w:t>
      </w:r>
      <w:r>
        <w:rPr>
          <w:sz w:val="28"/>
          <w:szCs w:val="28"/>
        </w:rPr>
        <w:t>Повышение заработной платы работникам муниципальных учреждений культуры за счет средств областного бюджет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й заработной платы работников списочного состава муниципальных учреждений культуры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5  задачи 1.</w:t>
      </w:r>
      <w:r>
        <w:rPr>
          <w:sz w:val="28"/>
          <w:szCs w:val="28"/>
        </w:rPr>
        <w:t>Повышение заработной платы работникам муниципальных учреждений культуры за счет средств местного бюджет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я соглашения о предоставлении и использовании субсидий из областного бюджета Тверской области бюджетам муниципальных образований Тверской области на повышение заработной платы работникам муниципальных учреждений культуры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6  задачи 1.</w:t>
      </w:r>
      <w:r>
        <w:rPr>
          <w:sz w:val="28"/>
          <w:szCs w:val="28"/>
        </w:rPr>
        <w:t>Расходы на реализацию мероприятий по обращениям, поступающим к депутатам Законодательного собрания Тверской области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формы и снаряжения для ВСК «Вымпел», спортивного инвентаря для Большерагозинского СДК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7  задачи 1.</w:t>
      </w:r>
      <w:r>
        <w:rPr>
          <w:sz w:val="28"/>
          <w:szCs w:val="28"/>
        </w:rPr>
        <w:t>Расходы на поддержку отрасли культуры (в части оказания государственной поддержки лучшим работникам сельских учреждений культуры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по поддержке лучших работников сельских учреждений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8  задачи 1.</w:t>
      </w:r>
      <w:r>
        <w:rPr/>
        <w:t xml:space="preserve"> </w:t>
      </w:r>
      <w:r>
        <w:rPr>
          <w:sz w:val="28"/>
          <w:szCs w:val="28"/>
        </w:rPr>
        <w:t xml:space="preserve">расходы на поддержку отрасли культуры (в части оказания государственной поддержки лучшим  сельским учреждениям культуры)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оказател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учреждений культуры в которых обновлена материально-техническая база и проведены ремонтные работы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9  задачи 1.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учреждений культуры, в которых обновлена материально-техническая база и проведены ремонтные работы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 xml:space="preserve">Мероприятие 10  задачи 1 подпрограммы 1: </w:t>
      </w:r>
      <w:r>
        <w:rPr>
          <w:sz w:val="28"/>
          <w:szCs w:val="28"/>
        </w:rPr>
        <w:t>Подготовка МБУК «Краснохолмский ДНТ» к работе в осенне-зимний период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азатели: 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одготовке учреждения к работе в осеннее- зимний период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11  задачи 1 подпрограммы 1:</w:t>
      </w:r>
      <w:r>
        <w:rPr>
          <w:sz w:val="28"/>
          <w:szCs w:val="28"/>
        </w:rPr>
        <w:t>Расходы на разработку проектно-сметной документации и строительство газовой котельной МБУК «Краснохолмский ДНТ»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чей документации и топографического плана для теплоснабжения объекта</w:t>
      </w:r>
    </w:p>
    <w:p>
      <w:pPr>
        <w:pStyle w:val="Normal"/>
        <w:suppressAutoHyphens w:val="true"/>
        <w:autoSpaceDE w:val="false"/>
        <w:spacing w:lineRule="atLeast" w:line="10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12  задачи 1 подпрограммы 1</w:t>
      </w:r>
      <w:r>
        <w:rPr>
          <w:sz w:val="28"/>
          <w:szCs w:val="28"/>
        </w:rPr>
        <w:t>: Расходы на разработку проектно-сметной документации на капитальный ремонт фасада и кровли здания МБУК :Краснохолмский ДНТ»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sz w:val="28"/>
          <w:szCs w:val="28"/>
          <w:u w:val="single"/>
        </w:rPr>
        <w:t>Показатели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чей документации и топографического плана для ремонта фасада и кровли здания МБУК «Краснохолмский ДНТ»</w:t>
      </w:r>
    </w:p>
    <w:p>
      <w:pPr>
        <w:pStyle w:val="Normal"/>
        <w:suppressAutoHyphens w:val="true"/>
        <w:autoSpaceDE w:val="false"/>
        <w:spacing w:lineRule="atLeast" w:line="1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/>
      </w:pPr>
      <w:r>
        <w:rPr>
          <w:b/>
          <w:sz w:val="28"/>
          <w:szCs w:val="28"/>
        </w:rPr>
        <w:t xml:space="preserve">Задача2. </w:t>
      </w:r>
      <w:r>
        <w:rPr>
          <w:b/>
          <w:i/>
          <w:sz w:val="28"/>
          <w:szCs w:val="28"/>
        </w:rPr>
        <w:t xml:space="preserve">Удовлетворение запросов населения Краснохолмского муниципального округа на свободный  доступ к духовным, информационным и интеллектуальным ресурсам  библиотек  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и задачи 2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посещаемости библиотек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tLeast" w:line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ват населения библиотечным обслуживанием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1 задачи 2.</w:t>
      </w:r>
      <w:r>
        <w:rPr>
          <w:sz w:val="28"/>
          <w:szCs w:val="28"/>
        </w:rPr>
        <w:t xml:space="preserve">Создание условий для реализации права граждан на библиотечное обслуживание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ультурно-массовых просветительских мероприятий, проведенных в библиотеках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ниговыдачи в год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библиографических записей в сводном электронном каталоге библиотеки 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2 задачи 2</w:t>
      </w:r>
      <w:r>
        <w:rPr>
          <w:sz w:val="28"/>
          <w:szCs w:val="28"/>
          <w:u w:val="single"/>
        </w:rPr>
        <w:t xml:space="preserve"> .</w:t>
      </w:r>
      <w:r>
        <w:rPr>
          <w:sz w:val="28"/>
          <w:szCs w:val="28"/>
        </w:rPr>
        <w:t>Подписка на периодические издания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еспеченности населения библиотечным фондом на 1 жителя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именований периодических изданий, выписываемых библиотеками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3  задачи 2.</w:t>
      </w:r>
      <w:r>
        <w:rPr>
          <w:sz w:val="28"/>
          <w:szCs w:val="28"/>
        </w:rPr>
        <w:t xml:space="preserve"> Развитие кадрового потенциала  работников библиотек 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специалистов библиотек, прошедших курсы повышения квалификации (переподготовку)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 xml:space="preserve">Мероприятие 4  задачи2. </w:t>
      </w:r>
      <w:r>
        <w:rPr>
          <w:sz w:val="28"/>
          <w:szCs w:val="28"/>
        </w:rPr>
        <w:t>Повышение заработной платы работникам муниципальных учреждений культуры за счет средств областного бюджет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й заработной платы работников списочного состава муниципальных учреждений культуры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5  задачи2.</w:t>
      </w:r>
      <w:r>
        <w:rPr>
          <w:sz w:val="28"/>
          <w:szCs w:val="28"/>
        </w:rPr>
        <w:t>Повышение заработной платы работникам муниципальных учреждений культуры за счет средств местного бюджет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я соглашения о предоставлении и использовании субсидий из областного бюджета Тверской области бюджетам муниципальных образований Тверской области на повышение заработной платы работникам муниципальных учреждений культуры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 xml:space="preserve">Мероприятие 6  задачи2. </w:t>
      </w:r>
      <w:r>
        <w:rPr>
          <w:sz w:val="28"/>
          <w:szCs w:val="28"/>
        </w:rPr>
        <w:t xml:space="preserve">Подготовка МКУК «Краснохолмская ЦБ» к работе в осенне-зимний период 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одготовке учреждения в осенне-зимний период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7  задачи2.</w:t>
      </w:r>
      <w:r>
        <w:rPr>
          <w:sz w:val="28"/>
          <w:szCs w:val="28"/>
        </w:rPr>
        <w:t>Расходы на поддержку отрасли культуры: реализация мероприятий по модернизации библиотек в части комплектования книжных фондов библиотек муниципальных образований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 целевая  статья  прекратила действие в 2023 году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книг приобретенных в центральную библиотеку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8  задачи2.</w:t>
      </w:r>
      <w:r>
        <w:rPr>
          <w:sz w:val="28"/>
          <w:szCs w:val="28"/>
        </w:rPr>
        <w:t>Расходы на поддержку отрасли культуры: реализация мероприятий по модернизации библиотек в части комплектования книжных фондов библиотек муниципальных образований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 целевая  статья  прекратила действие в 2023 году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книг приобретенных в центральную библиотеку</w:t>
      </w:r>
    </w:p>
    <w:p>
      <w:pPr>
        <w:pStyle w:val="Style18"/>
        <w:suppressAutoHyphens w:val="true"/>
        <w:autoSpaceDE w:val="false"/>
        <w:spacing w:lineRule="atLeast" w:line="100"/>
        <w:ind w:left="14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9 задачи 2.</w:t>
      </w:r>
      <w:r>
        <w:rPr>
          <w:sz w:val="28"/>
          <w:szCs w:val="28"/>
        </w:rPr>
        <w:t>Расходы на поддержку отрасли культуры (в части оказания государственной поддержки лучшим работникам сельских учреждений культуры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 по поддержке лучших работников сельских учреждений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 xml:space="preserve">Мероприятие 10  задачи2. </w:t>
      </w:r>
      <w:r>
        <w:rPr>
          <w:sz w:val="28"/>
          <w:szCs w:val="28"/>
        </w:rPr>
        <w:t>Расходы на реализацию мероприятий по обращениям поступающим к депутатам Законодательного собрания Тверской области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установка оконных систем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Мероприятие 11  задачи2. </w:t>
      </w:r>
      <w:r>
        <w:rPr>
          <w:sz w:val="28"/>
          <w:szCs w:val="28"/>
        </w:rPr>
        <w:t xml:space="preserve">расходы на поддержку отрасли культуры (в части оказания государственной поддержки лучшим  сельским учреждениям культуры)  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культуры в которых обновлена материально-техническая база и проведены ремонтные работы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 Повышение качества и доступности предоставляемых дополнительных образовательных услуг в сфере культуры населению Краснохолмского муниципального округа  за счет эффективного использования материально-технических, кадровых, финансовых и управленческих ресурсов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ь задачи 3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величение уровня удовлетворенности населения качеством услуг ДШИ  </w:t>
      </w:r>
    </w:p>
    <w:p>
      <w:pPr>
        <w:pStyle w:val="Normal"/>
        <w:suppressAutoHyphens w:val="true"/>
        <w:autoSpaceDE w:val="false"/>
        <w:spacing w:lineRule="atLeast" w:line="100"/>
        <w:rPr/>
      </w:pPr>
      <w:r>
        <w:rPr>
          <w:i/>
          <w:sz w:val="28"/>
          <w:szCs w:val="28"/>
          <w:u w:val="single"/>
        </w:rPr>
        <w:t>Мероприятие 1задачи 3.</w:t>
      </w:r>
      <w:r>
        <w:rPr>
          <w:sz w:val="28"/>
          <w:szCs w:val="28"/>
        </w:rPr>
        <w:t xml:space="preserve"> Поддержка, развитие  и обновление содержания   работы   учреждения  дополнительного образования  в сфере культуры 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лауреатов и дипломантов конкурсов от общего числа учащихся 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детей района  предоставляемой услугой дополнительного образования 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2 задачи 3.</w:t>
      </w:r>
      <w:r>
        <w:rPr>
          <w:sz w:val="28"/>
          <w:szCs w:val="28"/>
        </w:rPr>
        <w:t>Развитие кадрового потенциала  работников учреждений дополнительного образования в сфере культуры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оличество преподавателей, прошедших курсы повышения квалификации (переподготовку)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3 задачи 3.</w:t>
      </w:r>
      <w:r>
        <w:rPr>
          <w:sz w:val="28"/>
          <w:szCs w:val="28"/>
        </w:rPr>
        <w:t xml:space="preserve"> Расходы на повышение заработной платы педагогическим работникам муниципальных  организаций дополнительного образования (областной бюджет)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остижение целевого показателя средней заработной платы педагогических работников дополнительного образования (списочный состав)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4 задачи 3.</w:t>
      </w:r>
      <w:r>
        <w:rPr>
          <w:sz w:val="28"/>
          <w:szCs w:val="28"/>
        </w:rPr>
        <w:t xml:space="preserve"> Расходы на повышение заработной платы педагогическим работникам муниципальных  организаций дополнительного образования (местный бюджет)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/>
      </w:pPr>
      <w:r>
        <w:rPr>
          <w:sz w:val="28"/>
          <w:szCs w:val="28"/>
        </w:rPr>
        <w:t>Выполнение условия соглашения о предоставлении субсидии из областного бюджета Тверской области бюджетам муниципальных образований Тверской области на повышение заработной платы педагогических работников дополнительного образования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5 задачи 3.</w:t>
      </w:r>
      <w:r>
        <w:rPr>
          <w:sz w:val="28"/>
          <w:szCs w:val="28"/>
        </w:rPr>
        <w:t>Расходы на реализацию мероприятий по обращениям, поступающим к депутатам Законодательного собрания Тверской области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конных систем, приобретение телевизора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6 задачи 3.</w:t>
      </w:r>
      <w:r>
        <w:rPr>
          <w:sz w:val="28"/>
          <w:szCs w:val="28"/>
        </w:rPr>
        <w:t>Подготовка МБУ ДО ДШИ к работе в осенне-зимний период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одготовке учреждения к работе в осенне-зимний период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7 задачи 3:</w:t>
      </w:r>
      <w:r>
        <w:rPr>
          <w:sz w:val="28"/>
          <w:szCs w:val="28"/>
        </w:rPr>
        <w:t>Расходы на осуществление единовременной выплаты к началу учебного года работникам муниципальных образовательных организаций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: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диновременной выплаты к началу учебного год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8 задачи 3:</w:t>
      </w:r>
      <w:r>
        <w:rPr>
          <w:sz w:val="28"/>
          <w:szCs w:val="28"/>
        </w:rPr>
        <w:t xml:space="preserve"> Расходы на осуществление единовременной выплаты к началу учебного года работникам муниципальных образовательных организаций за счет средств местного бюджет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и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словия соглашения о предоставлении субсидии из                   областного бюджета Тверской области бюджетам муниципальных  образований на осуществление единовременной выплаты к началу учебного год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9  задачи 3:</w:t>
      </w:r>
      <w:r>
        <w:rPr>
          <w:sz w:val="28"/>
          <w:szCs w:val="28"/>
        </w:rPr>
        <w:t xml:space="preserve"> Расходы на создание виртуальных концертных залов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азатели </w:t>
      </w:r>
    </w:p>
    <w:p>
      <w:pPr>
        <w:pStyle w:val="Style18"/>
        <w:numPr>
          <w:ilvl w:val="0"/>
          <w:numId w:val="5"/>
        </w:numPr>
        <w:suppressAutoHyphens w:val="tru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словия соглашения о предоставлении субсидии из                   областного бюджета Тверской области бюджетам муниципальных образований на создание виртуальных концертных залов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i/>
          <w:sz w:val="28"/>
          <w:szCs w:val="28"/>
          <w:u w:val="single"/>
        </w:rPr>
        <w:t>Мероприятие 10  задачи 3:</w:t>
      </w:r>
      <w:r>
        <w:rPr>
          <w:sz w:val="28"/>
          <w:szCs w:val="28"/>
        </w:rPr>
        <w:t xml:space="preserve"> Расходы на капитальный ремонт кровли здания МБУ ДО ДШИ (муниципальный  бюджет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азатели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</w:rPr>
        <w:t>выполнение работ по капитальному ремонту  кровли здания МБУ ДО ДШИ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tLeast" w:line="1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11  задачи 3:</w:t>
      </w:r>
      <w:r>
        <w:rPr>
          <w:sz w:val="28"/>
          <w:szCs w:val="28"/>
        </w:rPr>
        <w:t xml:space="preserve"> Расходы на укрепление материально-технической базы муниципальных учреждений культуры Тверской области (ДШИ)(областной бюджет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азатели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убсидия из областного бюджета Тверской области бюджетам муниципальных образований на укрепление материально-технической базы муниципальных учреждений культуры Тверской области (ДШИ)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роприятие 12  задачи 3:</w:t>
      </w:r>
      <w:r>
        <w:rPr>
          <w:sz w:val="28"/>
          <w:szCs w:val="28"/>
        </w:rPr>
        <w:t xml:space="preserve"> Расходы на укрепление материально-технической базы муниципальных учреждений культуры Тверской области (ДШИ)(местный  бюджет)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казатели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овия соглашения о предоставлении субсидии из областного бюджета Тверской области бюджетам муниципальных образований на укрепление материально-технической базы муниципальных учреждений культуры Тверской области (ДШИ)</w:t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10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 выполнения программных мероприятий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выполнения мероприятий программы  предусматривается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2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к культурному продукту путем информатизации отрасли, создание условий для творческой самореализации жителей  райо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2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2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Краснохолмского муниципального округа  во внутреннем и внешнем культурном пространстве»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tLeast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/>
      </w:pPr>
      <w:r>
        <w:rPr>
          <w:sz w:val="28"/>
          <w:szCs w:val="28"/>
        </w:rPr>
        <w:t xml:space="preserve">1.3.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Подпрограммы «Подпрограмма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физической культуры и спорта в  Краснохолмском муниципальном округе» читать в следующей редакци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дпрограм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холмском муниципальном округе» включает в себ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Cell1"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дач подпрограммы.</w:t>
      </w:r>
    </w:p>
    <w:p>
      <w:pPr>
        <w:pStyle w:val="ConsPlusCell1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показателей, ключевых действий характеризующих решение задач подпрограммы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финансовых ресурсах, необходимых для реализации подпрограммы в разрезе задач по годам реализации муниципальной программы в цело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Цель   Подпрограммы 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— создание условий для максимального вовлечения населения Краснохолмского муниципального округа в систематические занятия физической культурой и спортом, где основными показателями цели являются: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1 цели подпрограммы 2: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 удельный вес населения Краснохолмского муниципального округа, систематически занимающегося физической культурой и спортом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2 цели подпрограммы 2: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доля жителей Краснохолмского муниципального округа, выполнивших нормативы ВФСК ГТО.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Задача  1 Подпрограммы 2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  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спортивно- массовой физической культуры и спорта, физкультурно-оздоровительного движения среди всех возрастных групп и категорий населения Краснохолмского муниципального округа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казатель 1 задачи 1: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количество муниципальных спортивно-массовых мероприятий и соревнований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2 задачи 1: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количество участников муниципальных спортивно-массовых мероприятий и соревнований;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3 задачи 1: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количество тематических публикаций в местных средствах массовой информации и на сайте администрации Краснохолмского муниципального округа.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роприятие 1 задачи 1 :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изация проведения спортивно-массовых мероприятий, направленных на физическое воспитание детей, подростков, учащейся, работающей молодежи и взрослого населения Краснохолмского муниципального округа, а также соревнований и турниров в рамках муниципального календарного плана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мероприятия 1 задачи 1 :</w:t>
      </w:r>
    </w:p>
    <w:p>
      <w:pPr>
        <w:pStyle w:val="ConsPlusCell1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личество детей и подростков ,учащейся молодежи взрослого населения Краснохолмского МО принявших участие в мероприятиях рамках календарного плана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ероприятие 2 задачи 1: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граждения спортсменов Краснохолмского муниципального округа в номинации самый юный, самый опытный в спортивно массовых соревнованиях «Краснохолмская Метелица», «Кубок Главы Краснохолмского района», самая активная семья в фестивале «Мама, папа, я – спортивная семья»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 мероприятия 2 задачи 1 :</w:t>
      </w:r>
    </w:p>
    <w:p>
      <w:pPr>
        <w:pStyle w:val="ConsPlusCel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награжденных спортсменов Краснохолмского МО во время проведения спортивно-массовых мероприятий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3 задачи 1 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Внедрение Всероссийского физкультурно-спортивного комплекса «Готов к труду и обороне» (ГТО) на территории Краснохолмского муниципального округа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казатель 1 мероприятия 3 задачи 1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Доля зарегистрированных на сайте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u w:val="none"/>
            <w:lang w:val="en-US"/>
          </w:rPr>
          <w:t>gto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 жителей Краснохолсмкого МО от общей численности жителей муниципального округа 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казатель 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мероприятия 3 задачи 1</w:t>
      </w:r>
    </w:p>
    <w:p>
      <w:pPr>
        <w:pStyle w:val="ConsPlusCell1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оля жителей Краснохолмского муниципального округа ,выполнивших нормативы  ВФСК ГТО в общей численности населения  муниципального округа ,принявших участие в выполнении нормативов комплекса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4 задачи 1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Организация и проведение чествования спортсменов Краснохолмского муниципального округа по итогам прошедшего года, представлявших Краснохолмский муниципальный округ на региональных соревнованиях и добившихся высоких результатов (спортивный разряд)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4 задачи 1 </w:t>
      </w:r>
    </w:p>
    <w:p>
      <w:pPr>
        <w:pStyle w:val="ConsPlusCel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ощренных спортсме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Краснохолмского муниципального округа по итогам прошедшего года, представлявших Краснохолмский муниципальный округ на региональных соревнованиях и добившихся высоких результатов (спортивный разряд)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5 задачи 1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1 Мероприятия 5 задачи 1 </w:t>
      </w:r>
    </w:p>
    <w:p>
      <w:pPr>
        <w:pStyle w:val="ConsPlusCel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спортивного инвентаря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6 задачи 1 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онное обеспечение, пропаганда физической культуры, спорта, здорового образа жизни без вредных привычек через муниципальные СМИ 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я 6 задачи 1</w:t>
      </w:r>
    </w:p>
    <w:p>
      <w:pPr>
        <w:pStyle w:val="ConsPlusCel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ематических публикаций в муниципальной газете «Сельская новь» и на сайте Администрации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7 задачи 1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о обращениям ,поступающим к депутатам Законодательного собрания  Тверской области;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7 задачи 1 </w:t>
      </w:r>
    </w:p>
    <w:p>
      <w:pPr>
        <w:pStyle w:val="ConsPlusCell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 подпрограммы 2 :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Развитие детско-юношеского спорта в системе муниципальных учреждениях дополнительного образования (УДО) и других учреждениях физкультурно-спортивной направленности;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казатель 1 задачи 2 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Рост численности занимающихся в УДО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оказатель 2 задачи 2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 Доля детей и подростков в возрасте 6-15 лет, занимающихся в муниципальном учреждении спортивной направленности, от общей численности данной возрастной группы;</w:t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 задачи 2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-Доля обучающихся, имеющих спортивно-массовые разряды (2 взрослый разряд и ниже), от общей численности занимающихся в муниципальном учреждении спортивной направленности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4 задачи 2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личество штатных тренеров-преподавателей в учреждении спортивной направленности 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1  задачи 2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муниципального учреждения спортивной направленности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1 Мероприятия 1  задачи 2 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личество воспитанников  спортивной школы ,участвующих в муниципальных и региональных соревнованиях по видам спорта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е 2  задачи 2 </w:t>
      </w:r>
    </w:p>
    <w:p>
      <w:pPr>
        <w:pStyle w:val="ConsPlusCel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kern w:val="2"/>
          <w:sz w:val="28"/>
          <w:szCs w:val="28"/>
        </w:rPr>
        <w:t>Обеспечение повышения квалификации  штатных работников физической культуры и спорта;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2  задачи 2 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енность тренерско-преподавательского состава спортивной школы, в т.ч. штатных ;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ём финансовых ресурсов, необходимый для реализации подпрограммы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80" w:leader="none"/>
          <w:tab w:val="left" w:pos="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Cell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у планируется финансировать за счет средств муниципального бюджета Краснохолмского муниципального округа и субсидий из областного бюджета Тверской области. </w:t>
      </w:r>
    </w:p>
    <w:p>
      <w:pPr>
        <w:pStyle w:val="ConsPlusCell1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реализации Подпрограммы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обходимы следующие ресурсы:  </w:t>
      </w:r>
    </w:p>
    <w:p>
      <w:pPr>
        <w:pStyle w:val="ConsPlusCell1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374,9 тыс. рублей</w:t>
      </w:r>
    </w:p>
    <w:p>
      <w:pPr>
        <w:pStyle w:val="ConsPlusCell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120" w:type="dxa"/>
        <w:jc w:val="left"/>
        <w:tblInd w:w="-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8"/>
        <w:gridCol w:w="992"/>
        <w:gridCol w:w="851"/>
        <w:gridCol w:w="850"/>
        <w:gridCol w:w="992"/>
        <w:gridCol w:w="851"/>
        <w:gridCol w:w="992"/>
        <w:gridCol w:w="992"/>
        <w:gridCol w:w="992"/>
      </w:tblGrid>
      <w:tr>
        <w:trPr/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77" w:hRule="atLeast"/>
        </w:trPr>
        <w:tc>
          <w:tcPr>
            <w:tcW w:w="16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по статье 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изическая культура и спорт»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</w:tr>
    </w:tbl>
    <w:p>
      <w:pPr>
        <w:pStyle w:val="ConsPlusCell1"/>
        <w:tabs>
          <w:tab w:val="clear" w:pos="708"/>
          <w:tab w:val="center" w:pos="4677" w:leader="none"/>
        </w:tabs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1"/>
        <w:tabs>
          <w:tab w:val="clear" w:pos="708"/>
          <w:tab w:val="center" w:pos="4677" w:leader="none"/>
        </w:tabs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«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разделе «Обеспечивающая подпрограмма» подраздел 1 «Обеспечение деятельности администратора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1 Общая сумма расходов на обеспечение деятельности администратора муниципальной программы, выделенная на период реализации программы, составляет </w:t>
      </w:r>
      <w:r>
        <w:rPr>
          <w:b/>
          <w:sz w:val="28"/>
          <w:szCs w:val="28"/>
          <w:u w:val="single"/>
        </w:rPr>
        <w:t xml:space="preserve">71058,8 </w:t>
      </w:r>
      <w:r>
        <w:rPr>
          <w:sz w:val="28"/>
          <w:szCs w:val="28"/>
          <w:u w:val="single"/>
        </w:rPr>
        <w:t>тыс.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2 Объем бюджетных ассигнований, выделенный на обеспечение деятельности администратора муниципальной программы, по годам реализации государственной программы привед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79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993"/>
        <w:gridCol w:w="992"/>
        <w:gridCol w:w="992"/>
        <w:gridCol w:w="992"/>
        <w:gridCol w:w="993"/>
        <w:gridCol w:w="1134"/>
        <w:gridCol w:w="1134"/>
        <w:gridCol w:w="1134"/>
        <w:gridCol w:w="1134"/>
      </w:tblGrid>
      <w:tr>
        <w:trPr>
          <w:trHeight w:val="42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Обеспечивающая программ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По годам реализации муниципальной программы, тыс.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ыс.руб.</w:t>
            </w:r>
          </w:p>
        </w:tc>
      </w:tr>
      <w:tr>
        <w:trPr>
          <w:trHeight w:val="135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Обеспечение деятельности администратора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both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834,3</w:t>
            </w:r>
          </w:p>
        </w:tc>
      </w:tr>
      <w:tr>
        <w:trPr>
          <w:trHeight w:val="7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5</w:t>
            </w:r>
          </w:p>
        </w:tc>
      </w:tr>
      <w:tr>
        <w:trPr>
          <w:trHeight w:val="7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0"/>
              <w:jc w:val="both"/>
              <w:rPr/>
            </w:pPr>
            <w:r>
              <w:rPr/>
              <w:t>Итого, 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58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both"/>
        <w:rPr/>
      </w:pPr>
      <w:r>
        <w:rPr>
          <w:sz w:val="28"/>
          <w:szCs w:val="28"/>
        </w:rPr>
        <w:t>2.Таблицу «Характеристика муниципальной программы Краснохолмского муниципального округа  Тверской области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Развитие культуры и спорта  в Краснохолмском  муниципальном округе Тверской области »  на 2021—2026 годы читать в новой редакции (приложение 1 к Постановлению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Данное постановление разместить на официальном сайте Администрации Краснохолмского муниципального округа  в сети Интернет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Контроль за исполнением данного постановления возложить на заместителя Главы Администрации Краснохолмского муниципального округа  по социальным вопросам Сизову О.Н.</w:t>
      </w:r>
    </w:p>
    <w:p>
      <w:pPr>
        <w:pStyle w:val="Heading1"/>
        <w:tabs>
          <w:tab w:val="left" w:pos="70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Постановление вступает в силу со дня его подписания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круга                                  В.Ю. Журавлев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108" w:after="108"/>
      <w:ind w:left="720" w:hanging="360"/>
      <w:jc w:val="center"/>
      <w:outlineLvl w:val="0"/>
    </w:pPr>
    <w:rPr>
      <w:rFonts w:ascii="Calibri" w:hAnsi="Calibri" w:eastAsia="Lucida Sans Unicode" w:cs="Times New Roman"/>
      <w:b/>
      <w:bCs/>
      <w:color w:val="000080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Lucida Sans Unicode"/>
      <w:b/>
      <w:bCs/>
      <w:color w:val="000080"/>
      <w:kern w:val="2"/>
      <w:sz w:val="22"/>
      <w:szCs w:val="22"/>
      <w:lang w:val="ru-RU" w:bidi="ar-SA"/>
    </w:rPr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eastAsia="zh-CN" w:bidi="ar-SA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eastAsia="zh-CN" w:bidi="ar-SA"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t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8:21:00Z</dcterms:created>
  <dc:creator>User</dc:creator>
  <dc:description/>
  <cp:keywords/>
  <dc:language>en-US</dc:language>
  <cp:lastModifiedBy>User</cp:lastModifiedBy>
  <cp:lastPrinted>2025-10-30T14:50:00Z</cp:lastPrinted>
  <dcterms:modified xsi:type="dcterms:W3CDTF">2025-12-29T05:29:00Z</dcterms:modified>
  <cp:revision>84</cp:revision>
  <dc:subject/>
  <dc:title/>
</cp:coreProperties>
</file>